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аслыйм:</w:t>
      </w:r>
    </w:p>
    <w:p>
      <w:pPr>
        <w:pStyle w:val="Normal"/>
        <w:autoSpaceDE w:val="false"/>
        <w:rPr/>
      </w:pPr>
      <w:r>
        <w:rPr>
          <w:sz w:val="22"/>
          <w:szCs w:val="22"/>
          <w:lang w:val="tt-RU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Мәктәп  директоры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  <w:lang w:val="tt-RU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val="tt-RU"/>
        </w:rPr>
        <w:t>________</w:t>
      </w:r>
      <w:r>
        <w:rPr>
          <w:rFonts w:cs="Times New Roman CYR" w:ascii="Times New Roman CYR" w:hAnsi="Times New Roman CYR"/>
          <w:sz w:val="22"/>
          <w:szCs w:val="22"/>
        </w:rPr>
        <w:t>Ф.Ф. Газизов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ске Кормаш </w:t>
      </w:r>
      <w:r>
        <w:rPr/>
        <w:t xml:space="preserve"> төп гомуми белем  бирү  мәктәбендә  хәрби-патриотик  тәрбия  айлыгында  үткәрелгән чаралар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541"/>
        <w:gridCol w:w="2393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ралар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>Ү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кәрү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акыты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аплы кеш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 xml:space="preserve">Хәрби-патриотик   айлыкны  үткәрү  буенча  чаралар  планын  кабул  итү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иңәшмә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1.15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азизов Ф.Ф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азизов Г.Ф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еткий  стрелок” район  ярышында  катнашу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2.15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азизов Г.Ф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Алар  Ватан  өчен  көрәштеләр”, “Ватан  нәрсәдән  башлана”, “Батырлар  безнең  арада  яши”, “Туган  ил каян  башлана?” , “Мин  булачак солдат”, “Әти, әни, мин-тату  гаилә”  дигән  темаларга  класс  сәгатьләре  үткәрү.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 җитәкчеләр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 xml:space="preserve">Ленинград блокадасы  өзелүгә, Сталинград өчен сугышка  багышланган  класс  сәгатьләре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җитәкчеләр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н  - булачак  солдат”, “Минем   армия” рәсем  бәйгес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әсем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лар  арасында хәрби  фотографияләр  конкурсы. (бабай, әти, абыйларның  хәрби  фотографияләре).Патриот Россий”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-20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 җитәкчеләр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Класслар  арасында  патриотик  җыр һәм шигырьләр  конкурсы (1 күмәк  җыр, һәр  балага шигырь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 җитәкчеләр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Бөек Ватан, Әфган, Чечен  сугышларында  катнашучылар  һәм тыл ветераннары белән  очрашулар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рданова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Ә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әрби-патриотик  тәрбия  буенча  документаль  фильмнар  карау ( 3 дәрестән соң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Һ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  дүшәмбе, җомга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ажданнар  оборонасы  буенча  объектив  тренировка  үткәрү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Бар   шундый  һөнәр – Ватанны  саклау!” иншалар  конкурсы. “Актаныш  таңнары” газетасында  бастыру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тар теле һәм  әдәбияты 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Аҗаган” уены үткәрү, “Ягез әле, егетләр”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һәм 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невматик  мылтыктан  ату  ярыш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2.-11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нис ярышы (кызлар,егетләр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2.-18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әүдәне күтәрү (кызлар), турникта күтәрелү (егетләр) ярыш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2.-11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ышкы  спартакиада (район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2-20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ТО  нормаларын  тапшыру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иатлон  ярышы( район) 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алют, Победа!” район  бәйгес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-28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ңгы  ярышы. Гонка  сильнейших (район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сы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rFonts w:cs="Times New Roman CYR" w:ascii="Times New Roman CYR" w:hAnsi="Times New Roman CYR"/>
          <w:sz w:val="22"/>
          <w:szCs w:val="22"/>
          <w:lang w:val="tt-RU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аслыйм:</w:t>
      </w:r>
    </w:p>
    <w:p>
      <w:pPr>
        <w:pStyle w:val="Normal"/>
        <w:autoSpaceDE w:val="false"/>
        <w:rPr/>
      </w:pPr>
      <w:r>
        <w:rPr>
          <w:sz w:val="22"/>
          <w:szCs w:val="22"/>
          <w:lang w:val="tt-RU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Мәктәп  директоры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val="tt-RU"/>
        </w:rPr>
        <w:t>________</w:t>
      </w:r>
      <w:r>
        <w:rPr>
          <w:rFonts w:cs="Times New Roman CYR" w:ascii="Times New Roman CYR" w:hAnsi="Times New Roman CYR"/>
          <w:sz w:val="22"/>
          <w:szCs w:val="22"/>
          <w:lang w:val="tt-RU"/>
        </w:rPr>
        <w:t>Ф.Ф. Газизов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  <w:lang w:val="tt-RU"/>
        </w:rPr>
      </w:pPr>
      <w:r>
        <w:rPr>
          <w:rFonts w:cs="Times New Roman CYR" w:ascii="Times New Roman CYR" w:hAnsi="Times New Roman CYR"/>
          <w:sz w:val="28"/>
          <w:szCs w:val="28"/>
          <w:lang w:val="tt-RU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tt-RU"/>
        </w:rPr>
        <w:t xml:space="preserve">Иске Кормаш </w:t>
      </w:r>
      <w:r>
        <w:rPr/>
        <w:t>төп гомуми белем  бирү  мәктәбендә  хәрби-патриотик  тәрбия  айлыгында  үткәрелгән чаралар.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541"/>
        <w:gridCol w:w="2393"/>
      </w:tblGrid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№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ралар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tt-RU"/>
              </w:rPr>
              <w:t>Ү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кәрү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Вакыты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ваплы кеш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 xml:space="preserve">Хәрби-патриотик   айлыкны  үткәрү  буенча  чаралар  планын  кабул  итү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иңәшмә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1.15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азизов Ф.Ф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Марданова Ә.М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еткий  стрелок” район  ярышында  катнашу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2.15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азизов Г.Ф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Алар  Ватан  өчен  көрәштеләр”, “Ватан  нәрсәдән  башлана”, “Батырлар  безнең  арада  яши”, “Туган  ил каян  башлана?” , “Мин  булачак солдат”, “Әти, әни, мин-тату  гаилә”  дигән  темаларга  класс  сәгатьләре  үткәрү.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 җитәкчеләр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 xml:space="preserve">Ленинград блокадасы  өзелүгә, Сталинград өчен сугышка  багышланган  класс  сәгатьләре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җитәкчеләр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ин  - булачак  солдат”, “Минем   армия” рәсем  бәйгес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әсем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лар  арасында хәрби  фотографияләр  конкурсы. (бабай, әти, абыйларның  хәрби  фотографияләре).Патриот Россий”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-20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 җитәкчеләр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Класслар  арасында  патриотик  җыр һәм шигырьләр  конкурсы (1 күмәк  җыр, һәр  балага шигырь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ласс  җитәкчеләре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Бөек Ватан, Әфган, Чечен  сугышларында  катнашучылар  һәм тыл ветераннары белән  очрашулар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Марданова Ә.М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әрби-патриотик  тәрбия  буенча  документаль  фильмнар  карау ( 3 дәрестән соң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Һә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  дүшәмбе, җомга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ражданнар  оборонасы  буенча  объектив  тренировка  үткәрү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Бар   шундый  һөнәр – Ватанны  саклау!” иншалар  конкурсы. “Актаныш  таңнары” газетасында  бастыру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атар теле һәм  әдәбияты 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Аҗаган” уены үткәрү, “Ягез әле, егетләр”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һәм 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невматик  мылтыктан  ату  ярыш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2.-11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нис ярышы (кызлар,егетләр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2.-18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tt-RU"/>
              </w:rPr>
              <w:t>Гәүдәне күтәрү (кызлар), турникта күтәрелү (егетләр) ярышы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2.-11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ышкы  спартакиада (район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2-20.02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лар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ТО  нормаларын  тапшыру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йлык дәвамында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Биатлон  ярышы( район)  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алют, Победа!” район  бәйгесе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-28.02.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Ж укытучысы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Чаңгы  ярышы. Гонка  сильнейших (район)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tt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изкультура укытучысы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50:00Z</dcterms:created>
  <dc:creator>Назиба</dc:creator>
  <dc:description/>
  <cp:keywords/>
  <dc:language>en-US</dc:language>
  <cp:lastModifiedBy>Лузия</cp:lastModifiedBy>
  <dcterms:modified xsi:type="dcterms:W3CDTF">2015-10-14T05:45:00Z</dcterms:modified>
  <cp:revision>4</cp:revision>
  <dc:subject/>
  <dc:title>Раслыйм:</dc:title>
</cp:coreProperties>
</file>